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93  5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62885</wp:posOffset>
                      </wp:positionH>
                      <wp:positionV relativeFrom="paragraph">
                        <wp:posOffset>497840</wp:posOffset>
                      </wp:positionV>
                      <wp:extent cx="472440" cy="278765"/>
                      <wp:effectExtent l="0" t="5715" r="5715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4" h="439">
                                    <a:moveTo>
                                      <a:pt x="744" y="255"/>
                                    </a:moveTo>
                                    <a:cubicBezTo>
                                      <a:pt x="722" y="272"/>
                                      <a:pt x="676" y="322"/>
                                      <a:pt x="609" y="352"/>
                                    </a:cubicBezTo>
                                    <a:cubicBezTo>
                                      <a:pt x="542" y="382"/>
                                      <a:pt x="430" y="431"/>
                                      <a:pt x="339" y="435"/>
                                    </a:cubicBezTo>
                                    <a:cubicBezTo>
                                      <a:pt x="248" y="439"/>
                                      <a:pt x="115" y="416"/>
                                      <a:pt x="61" y="375"/>
                                    </a:cubicBezTo>
                                    <a:cubicBezTo>
                                      <a:pt x="7" y="334"/>
                                      <a:pt x="0" y="249"/>
                                      <a:pt x="16" y="187"/>
                                    </a:cubicBezTo>
                                    <a:cubicBezTo>
                                      <a:pt x="32" y="125"/>
                                      <a:pt x="129" y="39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4,439" path="m744,255c722,272,676,322,609,352c542,382,430,431,339,435c248,439,115,416,61,375c7,334,0,249,16,187c32,125,129,39,159,0e" stroked="t" o:allowincell="t" style="position:absolute;margin-left:217.55pt;margin-top:39.2pt;width:37.15pt;height:21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16990</wp:posOffset>
                      </wp:positionV>
                      <wp:extent cx="77470" cy="152400"/>
                      <wp:effectExtent l="381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40">
                                    <a:moveTo>
                                      <a:pt x="122" y="240"/>
                                    </a:moveTo>
                                    <a:cubicBezTo>
                                      <a:pt x="111" y="227"/>
                                      <a:pt x="73" y="194"/>
                                      <a:pt x="54" y="165"/>
                                    </a:cubicBezTo>
                                    <a:cubicBezTo>
                                      <a:pt x="35" y="136"/>
                                      <a:pt x="18" y="94"/>
                                      <a:pt x="9" y="67"/>
                                    </a:cubicBezTo>
                                    <a:cubicBezTo>
                                      <a:pt x="0" y="40"/>
                                      <a:pt x="3" y="14"/>
                                      <a:pt x="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240" path="m122,240c111,227,73,194,54,165c35,136,18,94,9,67c0,40,3,14,2,0e" stroked="t" o:allowincell="t" style="position:absolute;margin-left:16.9pt;margin-top:103.7pt;width:6.0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50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559435</wp:posOffset>
                      </wp:positionV>
                      <wp:extent cx="1003300" cy="627380"/>
                      <wp:effectExtent l="0" t="5080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62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988">
                                    <a:moveTo>
                                      <a:pt x="1580" y="788"/>
                                    </a:moveTo>
                                    <a:cubicBezTo>
                                      <a:pt x="1528" y="805"/>
                                      <a:pt x="1386" y="862"/>
                                      <a:pt x="1265" y="893"/>
                                    </a:cubicBezTo>
                                    <a:cubicBezTo>
                                      <a:pt x="1144" y="924"/>
                                      <a:pt x="998" y="968"/>
                                      <a:pt x="852" y="975"/>
                                    </a:cubicBezTo>
                                    <a:cubicBezTo>
                                      <a:pt x="706" y="982"/>
                                      <a:pt x="520" y="988"/>
                                      <a:pt x="387" y="938"/>
                                    </a:cubicBezTo>
                                    <a:cubicBezTo>
                                      <a:pt x="254" y="888"/>
                                      <a:pt x="114" y="779"/>
                                      <a:pt x="57" y="675"/>
                                    </a:cubicBezTo>
                                    <a:cubicBezTo>
                                      <a:pt x="0" y="571"/>
                                      <a:pt x="20" y="427"/>
                                      <a:pt x="42" y="315"/>
                                    </a:cubicBezTo>
                                    <a:cubicBezTo>
                                      <a:pt x="64" y="203"/>
                                      <a:pt x="161" y="66"/>
                                      <a:pt x="1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988" path="m1580,788c1528,805,1386,862,1265,893c1144,924,998,968,852,975c706,982,520,988,387,938c254,888,114,779,57,675c0,571,20,427,42,315c64,203,161,66,192,0e" stroked="t" o:allowincell="t" style="position:absolute;margin-left:192.25pt;margin-top:44.05pt;width:78.95pt;height:49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51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68960</wp:posOffset>
                      </wp:positionV>
                      <wp:extent cx="3038475" cy="1295400"/>
                      <wp:effectExtent l="0" t="5080" r="508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5" h="2040">
                                    <a:moveTo>
                                      <a:pt x="4785" y="1725"/>
                                    </a:moveTo>
                                    <a:cubicBezTo>
                                      <a:pt x="4718" y="1769"/>
                                      <a:pt x="4516" y="1938"/>
                                      <a:pt x="4380" y="1988"/>
                                    </a:cubicBezTo>
                                    <a:cubicBezTo>
                                      <a:pt x="4244" y="2038"/>
                                      <a:pt x="4088" y="2040"/>
                                      <a:pt x="3967" y="2025"/>
                                    </a:cubicBezTo>
                                    <a:cubicBezTo>
                                      <a:pt x="3846" y="2010"/>
                                      <a:pt x="3782" y="1970"/>
                                      <a:pt x="3652" y="1898"/>
                                    </a:cubicBezTo>
                                    <a:cubicBezTo>
                                      <a:pt x="3522" y="1826"/>
                                      <a:pt x="3356" y="1655"/>
                                      <a:pt x="3187" y="1590"/>
                                    </a:cubicBezTo>
                                    <a:cubicBezTo>
                                      <a:pt x="3018" y="1525"/>
                                      <a:pt x="2829" y="1522"/>
                                      <a:pt x="2640" y="1508"/>
                                    </a:cubicBezTo>
                                    <a:cubicBezTo>
                                      <a:pt x="2451" y="1494"/>
                                      <a:pt x="2335" y="1508"/>
                                      <a:pt x="2055" y="1508"/>
                                    </a:cubicBezTo>
                                    <a:cubicBezTo>
                                      <a:pt x="1775" y="1508"/>
                                      <a:pt x="1251" y="1549"/>
                                      <a:pt x="960" y="1508"/>
                                    </a:cubicBezTo>
                                    <a:cubicBezTo>
                                      <a:pt x="669" y="1467"/>
                                      <a:pt x="462" y="1380"/>
                                      <a:pt x="307" y="1260"/>
                                    </a:cubicBezTo>
                                    <a:cubicBezTo>
                                      <a:pt x="152" y="1140"/>
                                      <a:pt x="60" y="940"/>
                                      <a:pt x="30" y="788"/>
                                    </a:cubicBezTo>
                                    <a:cubicBezTo>
                                      <a:pt x="0" y="636"/>
                                      <a:pt x="43" y="466"/>
                                      <a:pt x="127" y="345"/>
                                    </a:cubicBezTo>
                                    <a:cubicBezTo>
                                      <a:pt x="211" y="224"/>
                                      <a:pt x="376" y="114"/>
                                      <a:pt x="532" y="60"/>
                                    </a:cubicBezTo>
                                    <a:cubicBezTo>
                                      <a:pt x="688" y="6"/>
                                      <a:pt x="918" y="8"/>
                                      <a:pt x="1065" y="23"/>
                                    </a:cubicBezTo>
                                    <a:cubicBezTo>
                                      <a:pt x="1212" y="38"/>
                                      <a:pt x="1307" y="91"/>
                                      <a:pt x="1417" y="150"/>
                                    </a:cubicBezTo>
                                    <a:cubicBezTo>
                                      <a:pt x="1527" y="209"/>
                                      <a:pt x="1618" y="323"/>
                                      <a:pt x="1725" y="375"/>
                                    </a:cubicBezTo>
                                    <a:cubicBezTo>
                                      <a:pt x="1832" y="427"/>
                                      <a:pt x="1951" y="467"/>
                                      <a:pt x="2062" y="465"/>
                                    </a:cubicBezTo>
                                    <a:cubicBezTo>
                                      <a:pt x="2173" y="463"/>
                                      <a:pt x="2298" y="437"/>
                                      <a:pt x="2392" y="360"/>
                                    </a:cubicBezTo>
                                    <a:cubicBezTo>
                                      <a:pt x="2486" y="283"/>
                                      <a:pt x="2576" y="75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5,2040" path="m4785,1725c4718,1769,4516,1938,4380,1988c4244,2038,4088,2040,3967,2025c3846,2010,3782,1970,3652,1898c3522,1826,3356,1655,3187,1590c3018,1525,2829,1522,2640,1508c2451,1494,2335,1508,2055,1508c1775,1508,1251,1549,960,1508c669,1467,462,1380,307,1260c152,1140,60,940,30,788c0,636,43,466,127,345c211,224,376,114,532,60c688,6,918,8,1065,23c1212,38,1307,91,1417,150c1527,209,1618,323,1725,375c1832,427,1951,467,2062,465c2173,463,2298,437,2392,360c2486,283,2576,75,2625,0e" stroked="t" o:allowincell="t" style="position:absolute;margin-left:53pt;margin-top:44.8pt;width:239.2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931545</wp:posOffset>
                      </wp:positionV>
                      <wp:extent cx="396875" cy="290830"/>
                      <wp:effectExtent l="0" t="63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458">
                                    <a:moveTo>
                                      <a:pt x="490" y="457"/>
                                    </a:moveTo>
                                    <a:cubicBezTo>
                                      <a:pt x="450" y="453"/>
                                      <a:pt x="324" y="458"/>
                                      <a:pt x="250" y="434"/>
                                    </a:cubicBezTo>
                                    <a:cubicBezTo>
                                      <a:pt x="176" y="410"/>
                                      <a:pt x="87" y="366"/>
                                      <a:pt x="48" y="314"/>
                                    </a:cubicBezTo>
                                    <a:cubicBezTo>
                                      <a:pt x="9" y="262"/>
                                      <a:pt x="0" y="169"/>
                                      <a:pt x="18" y="119"/>
                                    </a:cubicBezTo>
                                    <a:cubicBezTo>
                                      <a:pt x="36" y="69"/>
                                      <a:pt x="84" y="28"/>
                                      <a:pt x="153" y="14"/>
                                    </a:cubicBezTo>
                                    <a:cubicBezTo>
                                      <a:pt x="222" y="0"/>
                                      <a:pt x="351" y="6"/>
                                      <a:pt x="430" y="37"/>
                                    </a:cubicBezTo>
                                    <a:cubicBezTo>
                                      <a:pt x="509" y="68"/>
                                      <a:pt x="585" y="168"/>
                                      <a:pt x="625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458" path="m490,457c450,453,324,458,250,434c176,410,87,366,48,314c9,262,0,169,18,119c36,69,84,28,153,14c222,0,351,6,430,37c509,68,585,168,625,202e" stroked="t" o:allowincell="t" style="position:absolute;margin-left:82.85pt;margin-top:73.35pt;width:31.2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удерживалась прохладная погода, обусловленная скандинавским антициклоном, сместившимся на центральную Россию. Циркуляция  арктической воздушной массы поддерживала фон среднесуточной температуры в интервале +5+7°С, что на 1-3ºС ниже климатической норм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 днем при небольшой облачности температура воздуха повышалась до +9+13°С, а минувшей ночью ясное ночное небо обусловило выхолаживание воздуха до 1-3°С мороза,  почвы – до -1-4ºС, а на  высоте 2см от поверхности земли интенсивность заморозка достигала  -3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не было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езначительный рост уровня воды на Западной Двине сохранялся. На притоках наблюдалось в основном падение уровня на 4-6 см за сутки. Температура воды в реках понизилась  до 7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3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0543792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октября</w:t>
            </w:r>
            <w:r>
              <w:rPr>
                <w:sz w:val="28"/>
                <w:szCs w:val="28"/>
              </w:rPr>
              <w:t xml:space="preserve"> 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7 и 8 октября</w:t>
            </w:r>
            <w:r>
              <w:rPr>
                <w:sz w:val="28"/>
                <w:szCs w:val="28"/>
              </w:rPr>
              <w:t xml:space="preserve"> на почве и местами в воздухе до -1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Москов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               днем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 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07:00Z</dcterms:created>
  <dc:creator>Отдел агрометобслуживания</dc:creator>
  <dc:description/>
  <cp:keywords/>
  <dc:language>en-US</dc:language>
  <cp:lastModifiedBy>User</cp:lastModifiedBy>
  <cp:lastPrinted>2010-10-05T12:13:00Z</cp:lastPrinted>
  <dcterms:modified xsi:type="dcterms:W3CDTF">2010-10-05T11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